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5  октября  2018  года                                                                       №13/9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реализации мероприятий по обеспечению безопасности образовательных организаций Шилкинского района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информацию и.о. председателя комитета образования администрации муниципального района «Шилкинский район» Золотухиной Л.А. об информации о реализации мероприятий по обеспечению безопасности образовательных организаций Шилкинского района, Совет муниципального района  решил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и.о. председателя комитета образования администрации муниципального района «Шилкинский район» Золотухиной Л.А. о  реализации мероприятий по обеспечению безопасности образовательных организаций Шилкинского района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53:00Z</dcterms:created>
  <dc:creator>Шилка</dc:creator>
  <dc:description/>
  <cp:keywords/>
  <dc:language>en-US</dc:language>
  <cp:lastModifiedBy>UserXP</cp:lastModifiedBy>
  <cp:lastPrinted>2018-05-25T11:39:00Z</cp:lastPrinted>
  <dcterms:modified xsi:type="dcterms:W3CDTF">2018-10-29T05:53:00Z</dcterms:modified>
  <cp:revision>2</cp:revision>
  <dc:subject/>
  <dc:title> </dc:title>
</cp:coreProperties>
</file>